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;Verdana" w:hAnsi="Verdana;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sz w:val="20"/>
        </w:rPr>
        <w:t>Número d’expedient:</w:t>
      </w:r>
      <w:r>
        <w:rPr>
          <w:rFonts w:cs="Arial" w:ascii="Verdana;Verdana" w:hAnsi="Verdana;Verdana"/>
          <w:b/>
          <w:sz w:val="20"/>
        </w:rPr>
        <w:t xml:space="preserve"> CS/1000/1100006806/25/PS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  <w:highlight w:val="yellow"/>
        </w:rPr>
      </w:pPr>
      <w:r>
        <w:rPr>
          <w:rFonts w:cs="Arial" w:ascii="Verdana;Verdana" w:hAnsi="Verdana;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  <w:highlight w:val="yellow"/>
        </w:rPr>
      </w:pPr>
      <w:r>
        <w:rPr>
          <w:rFonts w:cs="Arial" w:ascii="Verdana;Verdana" w:hAnsi="Verdana;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b/>
          <w:sz w:val="20"/>
        </w:rPr>
        <w:t xml:space="preserve">D E C L A R A </w:t>
      </w:r>
      <w:r>
        <w:rPr>
          <w:rFonts w:cs="Arial" w:ascii="Verdana;Verdana" w:hAnsi="Verdana;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;Verdana" w:hAnsi="Verdana;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;Verdana" w:hAnsi="Verdana;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0" w:name="__Fieldmark__0_569773297"/>
      <w:bookmarkStart w:id="1" w:name="__Fieldmark__0_569773297"/>
      <w:bookmarkEnd w:id="1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;Verdana" w:hAnsi="Verdana;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2" w:name="__Fieldmark__1_569773297"/>
      <w:bookmarkStart w:id="3" w:name="__Fieldmark__1_569773297"/>
      <w:bookmarkEnd w:id="3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4" w:name="__Fieldmark__2_569773297"/>
      <w:bookmarkStart w:id="5" w:name="__Fieldmark__2_569773297"/>
      <w:bookmarkEnd w:id="5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6" w:name="__Fieldmark__3_569773297"/>
      <w:bookmarkStart w:id="7" w:name="__Fieldmark__3_569773297"/>
      <w:bookmarkEnd w:id="7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8" w:name="__Fieldmark__4_569773297"/>
      <w:bookmarkStart w:id="9" w:name="__Fieldmark__4_569773297"/>
      <w:bookmarkEnd w:id="9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;Verdana" w:hAnsi="Verdana;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;Verdana" w:hAnsi="Verdana;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9:00Z</dcterms:created>
  <dc:creator>esol</dc:creator>
  <dc:description/>
  <cp:keywords/>
  <dc:language>en-US</dc:language>
  <cp:lastModifiedBy>Laura Porras Gonzalez</cp:lastModifiedBy>
  <cp:lastPrinted>2015-01-27T14:10:00Z</cp:lastPrinted>
  <dcterms:modified xsi:type="dcterms:W3CDTF">2025-02-21T10:23:00Z</dcterms:modified>
  <cp:revision>24</cp:revision>
  <dc:subject/>
  <dc:title/>
</cp:coreProperties>
</file>